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183 Write and solve these inequalities.  Then show the graph.  Always put the variable on the left.</w:t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5"/>
        <w:gridCol w:w="2704"/>
        <w:gridCol w:w="2705"/>
      </w:tblGrid>
      <w:tr>
        <w:trPr>
          <w:trHeight w:val="26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18260</wp:posOffset>
                      </wp:positionV>
                      <wp:extent cx="1352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pt;margin-top:103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8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327150</wp:posOffset>
                      </wp:positionV>
                      <wp:extent cx="1352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15pt;margin-top:10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9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327150</wp:posOffset>
                      </wp:positionV>
                      <wp:extent cx="13525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10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0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86995</wp:posOffset>
                      </wp:positionV>
                      <wp:extent cx="13525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23975</wp:posOffset>
                      </wp:positionV>
                      <wp:extent cx="13525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pt;margin-top:10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323975</wp:posOffset>
                      </wp:positionV>
                      <wp:extent cx="13525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0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323975</wp:posOffset>
                      </wp:positionV>
                      <wp:extent cx="13525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10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84455</wp:posOffset>
                      </wp:positionV>
                      <wp:extent cx="13525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6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28420</wp:posOffset>
                      </wp:positionV>
                      <wp:extent cx="13525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pt;margin-top:10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SKIP TO 30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328420</wp:posOffset>
                      </wp:positionV>
                      <wp:extent cx="13525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pt;margin-top:10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3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328420</wp:posOffset>
                      </wp:positionV>
                      <wp:extent cx="13525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10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3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88265</wp:posOffset>
                      </wp:positionV>
                      <wp:extent cx="13525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6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177 (11-15)  You don’t need to graph thes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800"/>
        <w:gridCol w:w="1710"/>
        <w:gridCol w:w="3690"/>
      </w:tblGrid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108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59:00Z</dcterms:created>
  <dc:creator>jeverman</dc:creator>
  <dc:description/>
  <dc:language>en-US</dc:language>
  <cp:lastModifiedBy>jeverman</cp:lastModifiedBy>
  <dcterms:modified xsi:type="dcterms:W3CDTF">2015-05-27T13:00:00Z</dcterms:modified>
  <cp:revision>4</cp:revision>
  <dc:subject/>
  <dc:title/>
</cp:coreProperties>
</file>